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venir Lt BT;Georgia" w:hAnsi="Souvenir Lt BT;Georgia" w:cs="Souvenir Lt BT;Georgia"/>
                <w:sz w:val="28"/>
                <w:szCs w:val="28"/>
              </w:rPr>
            </w:pPr>
            <w:r>
              <w:rPr>
                <w:rFonts w:cs="Souvenir Lt BT;Georgia" w:ascii="Souvenir Lt BT;Georgia" w:hAnsi="Souvenir Lt BT;Georgia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</w:rPr>
            </w:pPr>
            <w:r>
              <w:rPr>
                <w:rFonts w:cs="Souvenir Lt BT;Georgia" w:ascii="Souvenir Lt BT;Georgia" w:hAnsi="Souvenir Lt BT;Georgia"/>
                <w:b/>
              </w:rPr>
              <w:t>Unacceptable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  <w:b/>
              </w:rPr>
              <w:t>(F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</w:rPr>
            </w:pPr>
            <w:r>
              <w:rPr>
                <w:rFonts w:cs="Souvenir Lt BT;Georgia" w:ascii="Souvenir Lt BT;Georgia" w:hAnsi="Souvenir Lt BT;Georgia"/>
                <w:b/>
              </w:rPr>
              <w:t>Approaching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  <w:b/>
              </w:rPr>
              <w:t>(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</w:rPr>
            </w:pPr>
            <w:r>
              <w:rPr>
                <w:rFonts w:cs="Souvenir Lt BT;Georgia" w:ascii="Souvenir Lt BT;Georgia" w:hAnsi="Souvenir Lt BT;Georgia"/>
                <w:b/>
              </w:rPr>
              <w:t>Meeting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  <w:b/>
              </w:rPr>
              <w:t>(B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</w:rPr>
            </w:pPr>
            <w:r>
              <w:rPr>
                <w:rFonts w:cs="Souvenir Lt BT;Georgia" w:ascii="Souvenir Lt BT;Georgia" w:hAnsi="Souvenir Lt BT;Georgia"/>
                <w:b/>
              </w:rPr>
              <w:t>Exceeding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  <w:b/>
              </w:rPr>
              <w:t>(A)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Does the project show that you put in a lot of work and gave it your best effort?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</w:rPr>
              <w:t>(10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project shows a last-minute attempt and was not thoughtfully approach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project shows minimum work and effor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project shows that you put in a lot of work and effor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project shows that you put in a lot of work and gave it your best effort.  It also shows a thoughtful and creative approach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In your newspaper article, did you use the characteristics of nonfiction and newspaper that we discussed in class?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</w:rPr>
              <w:t>(30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acteristics of nonfiction and newspaper that we discussed in class are not us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Some of the characteristics of nonfiction or newspaper are us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acteristics of nonfiction and newspaper are use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acteristics of nonfiction and newspaper are used and the project shows a firm understanding of the nonfiction genr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Did you document at least two sources?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</w:rPr>
              <w:t>(5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re are no sources document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One source is document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wo sources are documente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wo sources are documented and show a variety of research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In your diary entry, did you use the characteristics of historical fiction that we discussed in class?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</w:rPr>
              <w:t>(30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acteristics of historical fiction that we discussed in class are not us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 xml:space="preserve">Some of the characteristics of historical fiction are used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acteristics of historical fiction are use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acteristics of historical fiction are used and the project shows a firm understanding of the historical fiction genr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Did you include a chart or graph to identify the historical and fictional elements?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</w:rPr>
              <w:t>(10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re is no chart or graph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t or graph does not clearly identify both historical and fictional element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t or graph identifies the historical and fictional element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chart or graph identifies the historical and fictional elements in a clear and thorough way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Did you answer the essential questions?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</w:rPr>
              <w:t>(15 point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essential questions are not answer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project shows an attempt to answer the essential ques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essential questions are answere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venir Lt BT;Georgia" w:hAnsi="Souvenir Lt BT;Georgia" w:cs="Souvenir Lt BT;Georgia"/>
              </w:rPr>
            </w:pPr>
            <w:r>
              <w:rPr>
                <w:rFonts w:cs="Souvenir Lt BT;Georgia" w:ascii="Souvenir Lt BT;Georgia" w:hAnsi="Souvenir Lt BT;Georgia"/>
              </w:rPr>
              <w:t>The essential questions are answered in a thoughtful way that shows understand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ouvenir Lt BT;Georgia" w:hAnsi="Souvenir Lt BT;Georgia" w:cs="Souvenir Lt BT;Georgia"/>
        <w:b/>
        <w:b/>
        <w:sz w:val="28"/>
        <w:szCs w:val="28"/>
      </w:rPr>
    </w:pPr>
    <w:r>
      <w:rPr>
        <w:rFonts w:cs="Souvenir Lt BT;Georgia" w:ascii="Souvenir Lt BT;Georgia" w:hAnsi="Souvenir Lt BT;Georgia"/>
        <w:b/>
        <w:sz w:val="28"/>
        <w:szCs w:val="28"/>
      </w:rPr>
      <w:t>Survivor Profile Rubric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49:00Z</dcterms:created>
  <dc:creator>Allison Grant</dc:creator>
  <dc:description/>
  <cp:keywords/>
  <dc:language>en-US</dc:language>
  <cp:lastModifiedBy>Linda Parlee</cp:lastModifiedBy>
  <cp:lastPrinted>2005-10-26T18:51:00Z</cp:lastPrinted>
  <dcterms:modified xsi:type="dcterms:W3CDTF">2010-04-27T19:49:00Z</dcterms:modified>
  <cp:revision>2</cp:revision>
  <dc:subject/>
  <dc:title>Unacceptable</dc:title>
</cp:coreProperties>
</file>