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  <w:t>Span 4348-Spanish American Women Writers-Annotated Bibliography Rubric</w:t>
      </w:r>
    </w:p>
    <w:tbl>
      <w:tblPr>
        <w:tblW w:w="13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2"/>
        <w:gridCol w:w="1892"/>
        <w:gridCol w:w="1892"/>
        <w:gridCol w:w="1892"/>
        <w:gridCol w:w="1892"/>
        <w:gridCol w:w="1892"/>
      </w:tblGrid>
      <w:tr>
        <w:trPr>
          <w:trHeight w:val="3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Exemplar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ccomplished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evelopin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ginnin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efici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/Inadequate</w:t>
            </w:r>
          </w:p>
        </w:tc>
      </w:tr>
      <w:tr>
        <w:trPr>
          <w:trHeight w:val="141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urce Selection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Information Literacy-Evaluating sources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poi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sources are interesting and appropriate.  Each is clearly relevant to your 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 Poi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sources are interesting and most are appropriate. A few may be less clearly relevant to your 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8/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sources are related to the main topic, but they are less interesting.  Their relevance to this project is less cl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7/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f your sources cover your topic, but they are uninspiring and their relevance to this project is uncl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6/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w, if any, of your sources are relevant to your topic.  You seem to have no real interest in this proj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5/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have not read closely enough to determine if your sources are related or no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urce Location</w:t>
            </w:r>
          </w:p>
          <w:p>
            <w:pPr>
              <w:pStyle w:val="Normal"/>
              <w:jc w:val="center"/>
              <w:rPr/>
            </w:pPr>
            <w:r>
              <w:rPr/>
              <w:t>(Information Literacy-Accessing sources)</w:t>
            </w:r>
          </w:p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select a variety of research sources Each is written for this project’s intended aud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/1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select a variety of research sources Most are written at this project’s intended aud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8/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ources you select are less varied, but most are written for this project’s intended aud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7/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select mostly one source type (i.e., books, journals, Internet sites, etc.) and few are written for this project’s intended aud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6/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select mostly one source type (i.e., books, journals, Internet sites, etc.) and none are written for this project’s intended aud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5/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research at the last minute and it is obvious you have not closely examined your sour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notation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 points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clearly summarize the main idea of each of your sources.  You explicitly connect sources to your work and to one-anoth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clearly summarize the main idea of each of your sources.  You explicitly connect most sources to your work and to one-anoth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clearly summarize the main idea of each of your sources.  Their connection to your work and to one-another is less appar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try to summarize your sources, but are unclear about their main idea.  You have difficulty identifying a distinct connection to your work or between sources.  1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try to summarize your sources, but have trouble focusing on the main idea.  You make no attempt to connect your sources to your work or to one-another. .5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You plagiarize or make no attempt to clearly summarize your sources.  There is no connection between your sources and your work.  You make no comparisons between sources. 0 </w:t>
            </w:r>
          </w:p>
        </w:tc>
      </w:tr>
      <w:tr>
        <w:trPr>
          <w:trHeight w:val="6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itation Method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chanic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 points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correctly document at least 5 sources using MLA documentation styl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3/3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You correctly document at least 5 sources using MLA documentation style and there are few errors.  2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correctly document at least 3 sources using MLA sty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.5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You document at least 3 sources and try to use MLA documentation style, but have great difficulty. 1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document fewer than 3 sources using your own citation style and manage to be fairly consistent. .5/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document fewer than 3 sources and did not bother with citation sty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Possibl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otal 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</w:rPr>
  </w:style>
  <w:style w:type="character" w:styleId="TitleChar">
    <w:name w:val="Title Char"/>
    <w:qFormat/>
    <w:rPr>
      <w:rFonts w:ascii="Georgia" w:hAnsi="Georgia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6:12:00Z</dcterms:created>
  <dc:creator>Rosana Blanco-Cano</dc:creator>
  <dc:description/>
  <cp:keywords/>
  <dc:language>en-US</dc:language>
  <cp:lastModifiedBy>Pamplin, Kimberly</cp:lastModifiedBy>
  <dcterms:modified xsi:type="dcterms:W3CDTF">2017-12-06T16:12:00Z</dcterms:modified>
  <cp:revision>2</cp:revision>
  <dc:subject/>
  <dc:title/>
</cp:coreProperties>
</file>