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__________________________________Class__________Date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iew PrPP, ADVSC, ADJS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Combine the following sentences in the way indicated in the brackets.  Punctuate correctly.  The sentences must make sense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[PrPP]  They abandoned the car on the side of the road.  They walked two miles to the gas station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  [ADJSC]  My favorite John Hughes’ film is </w:t>
      </w:r>
      <w:r>
        <w:rPr>
          <w:rFonts w:cs="Arial" w:ascii="Arial" w:hAnsi="Arial"/>
          <w:i/>
          <w:sz w:val="22"/>
        </w:rPr>
        <w:t>The Breakfast Club</w:t>
      </w:r>
      <w:r>
        <w:rPr>
          <w:rFonts w:cs="Arial" w:ascii="Arial" w:hAnsi="Arial"/>
          <w:sz w:val="22"/>
        </w:rPr>
        <w:t xml:space="preserve">.  It takes place in Shermer, Illinois.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[PrPP]  Jenna struggled through the exam.  She wished she had studied more than ten minutes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[PrPP]  Mr. Jones contacted the post office.  He realized he hadn’t received mail in several days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 [ADVSC]  Mr. Jones contacted the post office.  He realized he hadn’t received mail in several days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 [ADJSC]  The mayor named another building after himself.  He is not known for his modesty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 [PrPP]  Maria flipped through the channels. She decided that watching paint dry would be more exciting than watching television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 [ADVSC]  Christine decided to postpone her vacation.  Her mother’s illness was getting worse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 [ADJSC] Our teacher returned the test papers the next day.  We all respect her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 </w:t>
      </w:r>
      <w:r>
        <w:rPr/>
        <w:t>[</w:t>
      </w:r>
      <w:r>
        <w:rPr>
          <w:rFonts w:cs="Arial" w:ascii="Arial" w:hAnsi="Arial"/>
          <w:sz w:val="22"/>
        </w:rPr>
        <w:t>ADVSC] Cady has weathered many hardships.  She has rarely become discouraged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. [ADJSC] Mother Teresa was a virtuous woman.  I admire her a lot.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  [ADVSC]  The play’s director stated that rehearsals begin an hour earlier today.  She feels the actors need more practice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93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5:50:00Z</dcterms:created>
  <dc:creator>Heather Patillo</dc:creator>
  <dc:description/>
  <cp:keywords/>
  <dc:language>en-US</dc:language>
  <cp:lastModifiedBy>Heather Patillo</cp:lastModifiedBy>
  <dcterms:modified xsi:type="dcterms:W3CDTF">2014-06-13T15:50:00Z</dcterms:modified>
  <cp:revision>2</cp:revision>
  <dc:subject/>
  <dc:title/>
</cp:coreProperties>
</file>