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construction Notes</w:t>
      </w:r>
    </w:p>
    <w:p>
      <w:pPr>
        <w:pStyle w:val="Normal"/>
        <w:rPr/>
      </w:pPr>
      <w:r>
        <w:rPr/>
        <w:t>Question: What does the picture tell you about the problems the nation faced in rebuilding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nstruction 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 for Reconstru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4610</wp:posOffset>
                </wp:positionV>
                <wp:extent cx="2314575" cy="2066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0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25pt;margin-top:4.3pt;width:182.2pt;height:162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54610</wp:posOffset>
                </wp:positionV>
                <wp:extent cx="2314575" cy="2066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0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25pt;margin-top:4.3pt;width:182.2pt;height:162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2454910</wp:posOffset>
                </wp:positionV>
                <wp:extent cx="2314575" cy="2066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0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2.5pt;margin-top:193.3pt;width:182.2pt;height:162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47925</wp:posOffset>
                </wp:positionH>
                <wp:positionV relativeFrom="paragraph">
                  <wp:posOffset>911860</wp:posOffset>
                </wp:positionV>
                <wp:extent cx="781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75pt;margin-top:71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10050</wp:posOffset>
                </wp:positionH>
                <wp:positionV relativeFrom="paragraph">
                  <wp:posOffset>2283460</wp:posOffset>
                </wp:positionV>
                <wp:extent cx="657225" cy="895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pt;margin-top:179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055</wp:posOffset>
                </wp:positionH>
                <wp:positionV relativeFrom="paragraph">
                  <wp:posOffset>121285</wp:posOffset>
                </wp:positionV>
                <wp:extent cx="1697990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esident Linco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9.55pt;mso-position-vertical-relative:text;margin-left: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esident Linco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330</wp:posOffset>
                </wp:positionH>
                <wp:positionV relativeFrom="paragraph">
                  <wp:posOffset>121285</wp:posOffset>
                </wp:positionV>
                <wp:extent cx="169799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adical Republican (Congres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39pt;mso-wrap-distance-left:9.05pt;mso-wrap-distance-right:9.05pt;mso-wrap-distance-top:0pt;mso-wrap-distance-bottom:0pt;margin-top:9.55pt;mso-position-vertical-relative:text;margin-left:2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adical Republican (Congre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755</wp:posOffset>
                </wp:positionH>
                <wp:positionV relativeFrom="paragraph">
                  <wp:posOffset>2550160</wp:posOffset>
                </wp:positionV>
                <wp:extent cx="169799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esident John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200.8pt;mso-position-vertical-relative:text;margin-left:1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esident Joh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lan would you have supported? Why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would have been different if Lincoln would not have been assassinated?  Would Reconstruction have been more or less successful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have been president, what would your plan for reconstruction look like? Answer the key questions that Lincoln was looking a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06:00Z</dcterms:created>
  <dc:creator>e073573</dc:creator>
  <dc:description/>
  <cp:keywords/>
  <dc:language>en-US</dc:language>
  <cp:lastModifiedBy>e073573</cp:lastModifiedBy>
  <dcterms:modified xsi:type="dcterms:W3CDTF">2015-04-07T13:07:00Z</dcterms:modified>
  <cp:revision>2</cp:revision>
  <dc:subject/>
  <dc:title/>
</cp:coreProperties>
</file>