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191"/>
        <w:gridCol w:w="2191"/>
        <w:gridCol w:w="2191"/>
        <w:gridCol w:w="2192"/>
      </w:tblGrid>
      <w:tr>
        <w:trPr>
          <w:trHeight w:val="27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: Beginning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: Basic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: Proficient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: Advanced</w:t>
            </w:r>
          </w:p>
        </w:tc>
      </w:tr>
      <w:tr>
        <w:trPr>
          <w:trHeight w:val="245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ow do we bring the South back into the Union?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swer to the question is not present and not fully thought out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swer is present, but not plausible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swer is present and the solution is plausible and effective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swer is present, plausible, effective, and has basis in historical accounts.</w:t>
            </w:r>
          </w:p>
        </w:tc>
      </w:tr>
      <w:tr>
        <w:trPr>
          <w:trHeight w:val="2319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hat do you do with former Confederate leaders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swer to the question is not present and not fully thought out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swer is present, but not plausible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swer is present and the solution is plausible and effective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swer is present, plausible, effective, and has basis in historical accounts.</w:t>
            </w:r>
          </w:p>
        </w:tc>
      </w:tr>
      <w:tr>
        <w:trPr>
          <w:trHeight w:val="245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hat requirements should states meet in order to rejoin the United States?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swer to the question is not present and not fully thought out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swer is present, but not plausible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swer is present and the solution is plausible and effective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swer is present, plausible, effective, and has basis in historical accounts.</w:t>
            </w:r>
          </w:p>
        </w:tc>
      </w:tr>
      <w:tr>
        <w:trPr>
          <w:trHeight w:val="245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ow do we integrate and protect newly-emancipated black freedmen?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swer to the question is not present and not fully thought out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swer is present, but not plausible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swer is present and the solution is plausible and effective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swer is present, plausible, effective, and has basis in historical accounts.</w:t>
            </w:r>
          </w:p>
        </w:tc>
      </w:tr>
      <w:tr>
        <w:trPr>
          <w:trHeight w:val="245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hat branch of government should control the process of Reconstruction? Why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swer to the question is not present and not fully thought out.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swer is present, but not plausible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swer is present and the solution is plausible and effective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swer is present, plausible, effective, and has basis in historical accounts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tion 1 Rubric</w:t>
      </w:r>
    </w:p>
    <w:p>
      <w:pPr>
        <w:pStyle w:val="Normal"/>
        <w:spacing w:before="0" w:after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Name: ______________________________________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8:17:00Z</dcterms:created>
  <dc:creator>e073573</dc:creator>
  <dc:description/>
  <cp:keywords/>
  <dc:language>en-US</dc:language>
  <cp:lastModifiedBy>e073573</cp:lastModifiedBy>
  <dcterms:modified xsi:type="dcterms:W3CDTF">2015-06-11T13:54:00Z</dcterms:modified>
  <cp:revision>4</cp:revision>
  <dc:subject/>
  <dc:title/>
</cp:coreProperties>
</file>