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" w:ascii="Times" w:hAnsi="Times"/>
        </w:rPr>
        <w:t>Name _______________________________________Class___________Date_______</w:t>
      </w:r>
    </w:p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i/>
          <w:sz w:val="36"/>
          <w:szCs w:val="36"/>
        </w:rPr>
        <w:t>Antigone</w:t>
      </w:r>
      <w:r>
        <w:rPr>
          <w:rFonts w:cs="Times" w:ascii="Times" w:hAnsi="Times"/>
          <w:b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" w:hAnsi="Times" w:cs="Times"/>
          <w:sz w:val="28"/>
          <w:szCs w:val="36"/>
        </w:rPr>
      </w:pPr>
      <w:r>
        <w:rPr>
          <w:rFonts w:cs="Times" w:ascii="Times" w:hAnsi="Times"/>
          <w:sz w:val="28"/>
          <w:szCs w:val="36"/>
        </w:rPr>
        <w:t>Study Guide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Times" w:ascii="Times" w:hAnsi="Times"/>
          <w:sz w:val="36"/>
          <w:szCs w:val="36"/>
        </w:rPr>
        <w:tab/>
      </w:r>
      <w:r>
        <w:rPr>
          <w:rFonts w:cs="Times" w:ascii="Times" w:hAnsi="Times"/>
          <w:b/>
          <w:i/>
          <w:szCs w:val="36"/>
        </w:rPr>
        <w:t>Answer these questions for pp. 59—77 on a separate piece of paper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" w:hAnsi="Times" w:cs="Times"/>
          <w:b/>
          <w:b/>
          <w:i/>
          <w:i/>
          <w:szCs w:val="36"/>
        </w:rPr>
      </w:pPr>
      <w:r>
        <w:rPr>
          <w:rFonts w:cs="Times" w:ascii="Times" w:hAnsi="Times"/>
          <w:b/>
          <w:i/>
          <w:szCs w:val="36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at information does Antigone give to Ismene at the beginning of this scen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at has just happened in the sisters’ famil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at does Antigone plan to do?  Wh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Does Ismene plan to join her?  Why or why no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What story does the chorus tell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6.  </w:t>
        <w:tab/>
        <w:t>Who has Creon assembled at the beginning of the scene?  Why does he say he has passed the new law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7.</w:t>
        <w:tab/>
        <w:t>How does the sentry act when he comes before Creon?  What does this suggest about Creon’s personality or reputatio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8.</w:t>
        <w:tab/>
        <w:t>What news does the sentry bring? Who does Creon think is responsibl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9.</w:t>
        <w:tab/>
        <w:t>What is the dramatic irony in this scene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ind w:firstLine="72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>Answer these questions for pp. 78-101 on a separate piece of paper.</w:t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10.</w:t>
        <w:tab/>
        <w:t>Who does the sentry bring before Creon?  How has the culprit been caugh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11.</w:t>
        <w:tab/>
        <w:t>What is Antigone’s attitude toward death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12.</w:t>
        <w:tab/>
        <w:t>Whom else does Creon want to questio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13.</w:t>
        <w:tab/>
        <w:t>What has he decided to do with the sisters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14.</w:t>
        <w:tab/>
        <w:t xml:space="preserve">Who has come to speak with Creon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15.</w:t>
        <w:tab/>
        <w:t xml:space="preserve">What does Creon say is the greatest evil that society faces?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16.</w:t>
        <w:tab/>
        <w:t>What does Haemon ask Creon to do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17.</w:t>
        <w:tab/>
        <w:t>What is Creon’s respons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18.</w:t>
        <w:tab/>
        <w:t>Haemon says in line 843: “Then she will die…but her death will kill another.”  What does Haemon mean?  What does Creon think he mean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19.</w:t>
        <w:tab/>
        <w:t>How has Haemon’s tone/attitude toward Creon changed from the beginning to end of this scene/episode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jc w:val="center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>Answer these questions for pp. 102—119 (to line 1272) on a separate piece of paper.</w:t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20.</w:t>
        <w:tab/>
        <w:t>How will Antigone be kille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21.</w:t>
        <w:tab/>
        <w:t>What is the chorus’s attitude toward Antigone?  How is this different from earlier in the pla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22.</w:t>
        <w:tab/>
        <w:t>In lines 947-953, what feelings does Antigone express about her father?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23.</w:t>
        <w:tab/>
        <w:t>What is happening at the end of this scene/episod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24.  According to Tiresias, what is the “plague” that Creon has brought to Thebes? (lines 1123-1129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25.  In line 1170, what does Creon accuse Tiresias of wanting from him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26.  What does Tiresias predict for Creon in lines 1181+?  What crime has Creon committed to deserve thi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27.  What must Creon do to prevent this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  <w:i/>
        </w:rPr>
        <w:t>Answer these questions for pp. 119-128 on a separate piece of paper.</w:t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28.  What two people does the messenger say have died?  How have they die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29.  By the time Creon returns, who else has die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30.  What is Creon’s attitude at the end of the pla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31.  Judging by the final speeches of the play, what do you think is Creon’s fatal flaw? 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JOURNAL:  It turns out that Antigone was right all along, and Creon was wrong.  Explain about a time when you had to admit you were wrong about something.  What did you learn from the experience?</w:t>
      </w:r>
    </w:p>
    <w:sectPr>
      <w:type w:val="nextPage"/>
      <w:pgSz w:w="12240" w:h="15840"/>
      <w:pgMar w:left="1656" w:right="1656" w:gutter="0" w:header="0" w:top="108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23:23:00Z</dcterms:created>
  <dc:creator>middlebrook-sarah</dc:creator>
  <dc:description/>
  <cp:keywords/>
  <dc:language>en-US</dc:language>
  <cp:lastModifiedBy>Microsoft Office User</cp:lastModifiedBy>
  <dcterms:modified xsi:type="dcterms:W3CDTF">2016-06-15T15:14:00Z</dcterms:modified>
  <cp:revision>4</cp:revision>
  <dc:subject/>
  <dc:title>Name: _________________________</dc:title>
</cp:coreProperties>
</file>