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“</w:t>
      </w:r>
      <w:r>
        <w:rPr>
          <w:rFonts w:cs="Georgia" w:ascii="Georgia" w:hAnsi="Georgia"/>
          <w:b/>
          <w:sz w:val="28"/>
          <w:szCs w:val="28"/>
        </w:rPr>
        <w:t>I need not assure you that whenever the time shall come, when we must choose between a loss of our Constitutional rights and revolution, I shall choose the latter; but if I, who have led the people of Texas in stormy times of danger, hesitate to plunge into revolution now, it is not because I am ready to submit to the Black Republican rule, but because I regard the Constitution of my country, and am determined to stand by it.  Mr. Lincoln has been constitutionally elected and, much as I deprecated his success, no alternative is left to me but to yield to the Constitution.”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Who do you think made this statement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your own words, what is the main point of this quo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“</w:t>
      </w:r>
      <w:r>
        <w:rPr>
          <w:rFonts w:cs="Georgia" w:ascii="Georgia" w:hAnsi="Georgia"/>
          <w:b/>
          <w:sz w:val="28"/>
          <w:szCs w:val="28"/>
        </w:rPr>
        <w:t>I need not assure you that whenever the time shall come, when we must choose between a loss of our Constitutional rights and revolution, I shall choose the latter; but if I, who have led the people of Texas in stormy times of danger, hesitate to plunge into revolution now, it is not because I am ready to submit to the Black Republican rule, but because I regard the Constitution of my country, and am determined to stand by it.  Mr. Lincoln has been constitutionally elected and, much as I deprecated his success, no alternative is left to me but to yield to the Constitution.”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Who do you think made this statement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 your own words, what is the main point of this quo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7920" w:h="122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5:00Z</dcterms:created>
  <dc:creator>Northside ISD</dc:creator>
  <dc:description/>
  <cp:keywords/>
  <dc:language>en-US</dc:language>
  <cp:lastModifiedBy>Northside ISD</cp:lastModifiedBy>
  <cp:lastPrinted>2011-03-21T07:40:00Z</cp:lastPrinted>
  <dcterms:modified xsi:type="dcterms:W3CDTF">2011-03-21T13:12:00Z</dcterms:modified>
  <cp:revision>1</cp:revision>
  <dc:subject/>
  <dc:title>“I need not assure you that whenever the time shall come, when we must choose between a loss of our Constitutional rights and revolution, I shall choose the latter; but if I, who have led the people of Texas in stormy times of danger, hesitate to plunge </dc:title>
</cp:coreProperties>
</file>