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Name_______________________________________________Class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w:hAnsi="Times" w:cs="Times"/>
          <w:color w:val="141413"/>
          <w:sz w:val="32"/>
        </w:rPr>
      </w:pPr>
      <w:r>
        <w:rPr>
          <w:rFonts w:cs="Times" w:ascii="Times" w:hAnsi="Times"/>
          <w:color w:val="141413"/>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center"/>
        <w:rPr>
          <w:rFonts w:ascii="Times" w:hAnsi="Times" w:cs="Times"/>
          <w:b/>
          <w:b/>
          <w:color w:val="141413"/>
          <w:sz w:val="36"/>
          <w:szCs w:val="36"/>
        </w:rPr>
      </w:pPr>
      <w:r>
        <w:rPr>
          <w:rFonts w:cs="Times" w:ascii="Times" w:hAnsi="Times"/>
          <w:b/>
          <w:color w:val="141413"/>
          <w:sz w:val="36"/>
          <w:szCs w:val="36"/>
        </w:rPr>
        <w:t>Oedipus the King (Oedipus R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center"/>
        <w:rPr>
          <w:rFonts w:ascii="Times" w:hAnsi="Times" w:cs="Times"/>
          <w:color w:val="141413"/>
          <w:sz w:val="28"/>
          <w:szCs w:val="28"/>
        </w:rPr>
      </w:pPr>
      <w:r>
        <w:rPr>
          <w:rFonts w:cs="Times" w:ascii="Times" w:hAnsi="Times"/>
          <w:color w:val="141413"/>
          <w:sz w:val="28"/>
          <w:szCs w:val="28"/>
        </w:rPr>
        <w:t>Study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i/>
          <w:i/>
          <w:color w:val="141413"/>
          <w:sz w:val="36"/>
          <w:szCs w:val="28"/>
        </w:rPr>
      </w:pPr>
      <w:r>
        <w:rPr>
          <w:rFonts w:cs="Times" w:ascii="Times" w:hAnsi="Times"/>
          <w:b/>
          <w:i/>
          <w:color w:val="141413"/>
          <w:sz w:val="36"/>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i/>
          <w:i/>
          <w:color w:val="141413"/>
          <w:sz w:val="36"/>
        </w:rPr>
      </w:pPr>
      <w:r>
        <w:rPr>
          <w:rFonts w:cs="Times" w:ascii="Times" w:hAnsi="Times"/>
          <w:b/>
          <w:i/>
          <w:color w:val="141413"/>
          <w:sz w:val="36"/>
        </w:rPr>
      </w:r>
    </w:p>
    <w:p>
      <w:pPr>
        <w:pStyle w:val="Normal"/>
        <w:tabs>
          <w:tab w:val="clear" w:pos="720"/>
          <w:tab w:val="left" w:pos="1080" w:leader="none"/>
        </w:tabs>
        <w:jc w:val="center"/>
        <w:rPr/>
      </w:pPr>
      <w:r>
        <w:rPr>
          <w:rFonts w:cs="Times" w:ascii="Times" w:hAnsi="Times"/>
          <w:b/>
          <w:i/>
          <w:szCs w:val="36"/>
        </w:rPr>
        <w:t>Answer these questions for pp. 159-187 on a separate piece of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i/>
          <w:i/>
          <w:color w:val="141413"/>
          <w:szCs w:val="36"/>
        </w:rPr>
      </w:pPr>
      <w:r>
        <w:rPr>
          <w:rFonts w:cs="Times" w:ascii="Times" w:hAnsi="Times"/>
          <w:b/>
          <w:i/>
          <w:color w:val="141413"/>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1.</w:t>
        <w:tab/>
        <w:t xml:space="preserve">Why have the Priest and many citizens gathered as suppliants, and how do they view Oedi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2.</w:t>
        <w:tab/>
        <w:t>Assuming that, like Sophocles’ audience, you know what is to happen, explain how the following quote is an example of dramatic irony. “Never let us remember of your reign: you helped us stand, only to fall once more” (Lines 61-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3.</w:t>
        <w:tab/>
        <w:t>What happened to Laius, the former king? How did the city receive an account of the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4.</w:t>
        <w:tab/>
        <w:t>In Line 138 Creon refers to “thieve</w:t>
      </w:r>
      <w:r>
        <w:rPr>
          <w:rFonts w:cs="Times" w:ascii="Times" w:hAnsi="Times"/>
          <w:color w:val="141413"/>
          <w:u w:val="single"/>
        </w:rPr>
        <w:t>s</w:t>
      </w:r>
      <w:r>
        <w:rPr>
          <w:rFonts w:cs="Times" w:ascii="Times" w:hAnsi="Times"/>
          <w:color w:val="141413"/>
        </w:rPr>
        <w:t>,” while in Line 140 Oedipus refers to “</w:t>
      </w:r>
      <w:r>
        <w:rPr>
          <w:rFonts w:cs="Times" w:ascii="Times" w:hAnsi="Times"/>
          <w:color w:val="141413"/>
          <w:u w:val="single"/>
        </w:rPr>
        <w:t>a</w:t>
      </w:r>
      <w:r>
        <w:rPr>
          <w:rFonts w:cs="Times" w:ascii="Times" w:hAnsi="Times"/>
          <w:color w:val="141413"/>
        </w:rPr>
        <w:t xml:space="preserve"> thief.” Why do you think Oedipus responds assuming only one thief? Is this significant? Why or why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5.</w:t>
        <w:tab/>
        <w:t>What does Oedipus promise to do? Why, according to Oedipus, must his resolution be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6.</w:t>
        <w:tab/>
        <w:t>The Chorus addresses a variety of gods in this passage.  Give details of how the chorus describes the city to the gods (Lines 169-215).  What is their central purpose (Lines 216-24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7.</w:t>
        <w:tab/>
        <w:t>About the killer, Oedipus states, “I curse myself as well…if by any chance he proves to be an intimate of our house, here at my hearth, with my full knowledge, may the curse I just called down on him strike me!” Explain why this is an important moment in the 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8.</w:t>
        <w:tab/>
        <w:t xml:space="preserve">Explain what Tiresias means by his first statement to Oedipus. “How terrible—to see the truth when the truth is only pain to him who sees” (Lines 359-36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9.</w:t>
        <w:tab/>
        <w:t>What does Tiresias tell Oedipus (Lines 401 and 413) and what is Oedipus’ re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10.</w:t>
        <w:tab/>
        <w:t>Explain what Tiresias means when he says, “Blind who now has eyes, beggar who now is rich” (Line 5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tabs>
          <w:tab w:val="clear" w:pos="720"/>
          <w:tab w:val="left" w:pos="1080" w:leader="none"/>
        </w:tabs>
        <w:jc w:val="center"/>
        <w:rPr/>
      </w:pPr>
      <w:r>
        <w:rPr>
          <w:rFonts w:cs="Times" w:ascii="Times" w:hAnsi="Times"/>
          <w:b/>
          <w:i/>
          <w:szCs w:val="36"/>
        </w:rPr>
        <w:t>Answer these questions for pp. 188-210 on a separate piece of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i/>
          <w:i/>
          <w:color w:val="141413"/>
          <w:szCs w:val="36"/>
        </w:rPr>
      </w:pPr>
      <w:r>
        <w:rPr>
          <w:rFonts w:cs="Times" w:ascii="Times" w:hAnsi="Times"/>
          <w:b/>
          <w:i/>
          <w:color w:val="141413"/>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141413"/>
        </w:rPr>
        <w:t>11.</w:t>
        <w:tab/>
        <w:t>What does the chorus suggest to Oedipus?  What is Oedipus’ answer to the chor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12.</w:t>
        <w:tab/>
        <w:t>What is Jocasta’s opinion of soothsayers? On what does she base this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13.</w:t>
        <w:tab/>
        <w:t>What details that Jocasta reveals of Laius’ death trouble Oedipus? What is the symbolism of the location of Laius’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14.</w:t>
        <w:tab/>
        <w:t xml:space="preserve">After questioning Jocasta about the details of Laius’ death, what does Oedipus susp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15.</w:t>
        <w:tab/>
        <w:t>What does Oedipus relate about his past to explain his f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16.</w:t>
        <w:tab/>
        <w:t>What is similar about why Laius attempted to kill his child, and why Oedipus fled Corinth? What does each action tell you about his belief in fate or free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17.</w:t>
        <w:tab/>
        <w:t>How has Oedipus cursed himself? What does he prefer to this d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18.</w:t>
        <w:tab/>
        <w:t>How will Oedipus determine if he was the man who killed Lai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19.</w:t>
        <w:tab/>
        <w:t>What does Jocasta ins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20.</w:t>
        <w:tab/>
        <w:t>According to the chorus, what should be the consequences when an individual does not fear justice or properly revere the g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center"/>
        <w:rPr>
          <w:rFonts w:ascii="Times" w:hAnsi="Times" w:cs="Times"/>
          <w:color w:val="141413"/>
        </w:rPr>
      </w:pPr>
      <w:r>
        <w:rPr>
          <w:rFonts w:cs="Times" w:ascii="Times" w:hAnsi="Times"/>
          <w:b/>
          <w:i/>
          <w:szCs w:val="36"/>
        </w:rPr>
        <w:t>Answer these questions for pp. 211-234 on a separate piece of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21.</w:t>
        <w:tab/>
        <w:t>Explain what Jocasta means when she prays, “Look at us, passengers in the grip of fear, watching the pilot of the vessel go to pieces” (Lines 1010-1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22.</w:t>
        <w:tab/>
        <w:t>How does Jocasta interpret this news the messenger brings?  How does Oedipus react to this n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23.</w:t>
        <w:tab/>
        <w:t>Explain the irony of the metaphor, “But your father’s death, that, at least, is a great blessing, joy to the eyes” (Lines 1082-10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24.</w:t>
        <w:tab/>
        <w:t>What information does the messenger give Oedipus?  How does this man know the tr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25.</w:t>
        <w:tab/>
        <w:t>What is the meaning of Oedipus’ name? Why is this information signific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Times" w:ascii="Times" w:hAnsi="Times"/>
          <w:color w:val="141413"/>
        </w:rPr>
        <w:t>26.</w:t>
        <w:tab/>
        <w:t>Oedipus is excited by the possibility of finding out his true parentage when he hears the messenger’s information; however, Jocasta is upset and fearful.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eastAsia="Times" w:cs="Times" w:ascii="Times" w:hAnsi="Times"/>
          <w:color w:val="1414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27.</w:t>
        <w:tab/>
        <w:t>How does the new information come into conflict with Jocasta’s previously expressed belie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28.</w:t>
        <w:tab/>
        <w:t>What was the shepherd told to do with the infant child and why did he not do as he was t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29.</w:t>
        <w:tab/>
        <w:t>Explain the various reasons why the shepherd is experiencing so much desp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30.</w:t>
        <w:tab/>
        <w:t>Explain the chorus’ statement, “Time, all-seeing Time has dragged you to the light” (Line1341).  Why is this concept central to the 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jc w:val="center"/>
        <w:rPr>
          <w:rFonts w:ascii="Times" w:hAnsi="Times" w:cs="Times"/>
          <w:color w:val="141413"/>
        </w:rPr>
      </w:pPr>
      <w:r>
        <w:rPr>
          <w:rFonts w:cs="Times" w:ascii="Times" w:hAnsi="Times"/>
          <w:b/>
          <w:i/>
          <w:szCs w:val="36"/>
        </w:rPr>
        <w:t>Answer these questions for pp. 235-251 on a separate piece of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31.</w:t>
        <w:tab/>
        <w:t>Without changing scenes, how do we learn of all the action that occurred in t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eastAsia="Times" w:cs="Times" w:ascii="Times" w:hAnsi="Times"/>
          <w:color w:val="141413"/>
        </w:rPr>
        <w:t xml:space="preserve">      </w:t>
      </w:r>
      <w:r>
        <w:rPr>
          <w:rFonts w:cs="Times" w:ascii="Times" w:hAnsi="Times"/>
          <w:color w:val="141413"/>
        </w:rPr>
        <w:tab/>
        <w:t>castle? How does this allow for one of the three unities of Greek the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141413"/>
        </w:rPr>
        <w:t xml:space="preserve">32. </w:t>
        <w:tab/>
        <w:t>Summarize the scene the servant describes (pp. 236-2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 xml:space="preserve">33. </w:t>
        <w:tab/>
        <w:t>In response to the chorus, what god does Oedipus say is involved with his sorr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eastAsia="Times" w:cs="Times" w:ascii="Times" w:hAnsi="Times"/>
          <w:color w:val="141413"/>
        </w:rPr>
        <w:t xml:space="preserve">     </w:t>
      </w:r>
      <w:r>
        <w:rPr>
          <w:rFonts w:cs="Times" w:ascii="Times" w:hAnsi="Times"/>
          <w:color w:val="141413"/>
        </w:rPr>
        <w:tab/>
        <w:t>Where did this god’s influence 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 xml:space="preserve">34. </w:t>
        <w:tab/>
        <w:t>According to Oedipus, why did he blind himself and not take his own life? Why will no disease kill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35.</w:t>
        <w:tab/>
        <w:t>Why must Oedipus seek Creon’s permission to go into exile? Why does Creon not grant it immediat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36.</w:t>
        <w:tab/>
        <w:t xml:space="preserve"> Besides exile, what else does Oedipus ask of Cre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t xml:space="preserve">37. </w:t>
        <w:tab/>
        <w:t xml:space="preserve">When Oedipus protests Creon’s request that he let go of his daughters, how does Creon resp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 xml:space="preserve">38. </w:t>
        <w:tab/>
        <w:t>How does Creon treat Oedipus in this final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t xml:space="preserve">39. </w:t>
        <w:tab/>
        <w:t>According to the chorus when is the only appropriate time to call a man “bl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ind w:left="720" w:hanging="720"/>
        <w:rPr/>
      </w:pPr>
      <w:r>
        <w:rPr>
          <w:rFonts w:cs="Times" w:ascii="Times" w:hAnsi="Times"/>
          <w:color w:val="141413"/>
        </w:rPr>
        <w:t>40.    What is the meaning of the term catharsis? Do you feel at the completion of the</w:t>
      </w:r>
    </w:p>
    <w:p>
      <w:pPr>
        <w:pStyle w:val="Normal"/>
        <w:ind w:left="720" w:hanging="720"/>
        <w:rPr/>
      </w:pPr>
      <w:r>
        <w:rPr>
          <w:rFonts w:eastAsia="Times" w:cs="Times" w:ascii="Times" w:hAnsi="Times"/>
          <w:color w:val="141413"/>
        </w:rPr>
        <w:t xml:space="preserve">         </w:t>
      </w:r>
      <w:r>
        <w:rPr>
          <w:rFonts w:cs="Times" w:ascii="Times" w:hAnsi="Times"/>
          <w:color w:val="141413"/>
        </w:rPr>
        <w:t>play that you have experienced a cathar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rPr>
      </w:pPr>
      <w:r>
        <w:rPr>
          <w:rFonts w:cs="Times" w:ascii="Times" w:hAnsi="Times"/>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141413"/>
        </w:rPr>
        <w:t>JOURNAL:  What wisdom does Oedipus gain through his suffering?  Explain about a time when you gained wisdom through suffering.</w:t>
      </w:r>
    </w:p>
    <w:p>
      <w:pPr>
        <w:pStyle w:val="Normal"/>
        <w:rPr>
          <w:rFonts w:ascii="Times" w:hAnsi="Times" w:cs="Times"/>
          <w:color w:val="141413"/>
        </w:rPr>
      </w:pPr>
      <w:r>
        <w:rPr>
          <w:rFonts w:cs="Times" w:ascii="Times" w:hAnsi="Times"/>
          <w:color w:val="141413"/>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3:31:00Z</dcterms:created>
  <dc:creator>Heather Patillo</dc:creator>
  <dc:description/>
  <cp:keywords/>
  <dc:language>en-US</dc:language>
  <cp:lastModifiedBy>Microsoft Office User</cp:lastModifiedBy>
  <dcterms:modified xsi:type="dcterms:W3CDTF">2016-06-16T20:02:00Z</dcterms:modified>
  <cp:revision>7</cp:revision>
  <dc:subject/>
  <dc:title/>
</cp:coreProperties>
</file>