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liver North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28905</wp:posOffset>
            </wp:positionV>
            <wp:extent cx="2057400" cy="1548765"/>
            <wp:effectExtent l="0" t="0" r="0" b="0"/>
            <wp:wrapTight wrapText="bothSides">
              <wp:wrapPolygon edited="0">
                <wp:start x="-62" y="0"/>
                <wp:lineTo x="-62" y="21431"/>
                <wp:lineTo x="21600" y="21431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liver North, former deputy-director of the National Security Council, </w:t>
      </w:r>
      <w:bookmarkStart w:id="0" w:name="synopsis"/>
      <w:bookmarkEnd w:id="0"/>
      <w:r>
        <w:rPr>
          <w:rFonts w:cs="Arial" w:ascii="Arial" w:hAnsi="Arial"/>
          <w:szCs w:val="20"/>
        </w:rPr>
        <w:t xml:space="preserve">was born on October 7, 1943, in San Antonio, Texas. He trained at the United States Naval Academy in Annapolis. During the Vietnam War, he led a marine platoon and won a Silver Star and a Purple Heart. In 1981, President Reagan appointed him deputy-director of the National Security Council. </w:t>
      </w:r>
      <w:r>
        <w:rPr>
          <w:rStyle w:val="Ngscope"/>
          <w:rFonts w:cs="Arial" w:ascii="Arial" w:hAnsi="Arial"/>
        </w:rPr>
        <w:t xml:space="preserve">Implicated in the Irangate scandal involving the supply of arms to Iran in exchange for U.S. hostages and the operation of a secret slush fund to aid the Contra guerrillas in Nicaragua, North was forced to resign in 1986. </w:t>
      </w:r>
    </w:p>
    <w:p>
      <w:pPr>
        <w:pStyle w:val="Normal"/>
        <w:spacing w:lineRule="auto" w:line="360" w:before="2" w:after="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 w:before="2" w:after="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 w:before="2" w:after="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 w:before="2" w:after="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 w:before="2" w:after="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 w:before="2" w:after="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 w:before="2" w:after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" w:after="2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Adapted from http://www.biography.com/people/oliver-north-9425102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lineRule="auto" w:line="36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gscope">
    <w:name w:val="ng-sco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0:52:00Z</dcterms:created>
  <dc:creator>Heather Patillo</dc:creator>
  <dc:description/>
  <cp:keywords/>
  <dc:language>en-US</dc:language>
  <cp:lastModifiedBy>Heather Patillo</cp:lastModifiedBy>
  <dcterms:modified xsi:type="dcterms:W3CDTF">2015-06-12T16:32:00Z</dcterms:modified>
  <cp:revision>7</cp:revision>
  <dc:subject/>
  <dc:title/>
</cp:coreProperties>
</file>