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57150</wp:posOffset>
            </wp:positionV>
            <wp:extent cx="9086850" cy="65722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512" r="40621" b="20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1247775</wp:posOffset>
                </wp:positionV>
                <wp:extent cx="167640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8.25pt;width:131.95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650</wp:posOffset>
                </wp:positionH>
                <wp:positionV relativeFrom="paragraph">
                  <wp:posOffset>1247775</wp:posOffset>
                </wp:positionV>
                <wp:extent cx="171450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5pt;margin-top:98.25pt;width:134.95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0</wp:posOffset>
                </wp:positionH>
                <wp:positionV relativeFrom="paragraph">
                  <wp:posOffset>1247775</wp:posOffset>
                </wp:positionV>
                <wp:extent cx="1724025" cy="1428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98.25pt;width:135.7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500380</wp:posOffset>
                </wp:positionV>
                <wp:extent cx="1266190" cy="3898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haracter’s Name Here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0.7pt;mso-wrap-distance-left:9.05pt;mso-wrap-distance-right:9.05pt;mso-wrap-distance-top:0pt;mso-wrap-distance-bottom:0pt;margin-top:39.4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haracter’s Name Here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504825</wp:posOffset>
                </wp:positionV>
                <wp:extent cx="428625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pt;mso-wrap-distance-left:9.05pt;mso-wrap-distance-right:9.05pt;mso-wrap-distance-top:0pt;mso-wrap-distance-bottom:0pt;margin-top:39.7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500380</wp:posOffset>
                </wp:positionV>
                <wp:extent cx="1380490" cy="1618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raw a symbol for your character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7.45pt;mso-wrap-distance-left:9.05pt;mso-wrap-distance-right:9.05pt;mso-wrap-distance-top:0pt;mso-wrap-distance-bottom:0pt;margin-top:39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raw a symbol for your character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1543050</wp:posOffset>
                </wp:positionV>
                <wp:extent cx="847725" cy="2762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A6A6A6"/>
                                <w:sz w:val="24"/>
                                <w:szCs w:val="24"/>
                              </w:rPr>
                              <w:t>&amp; Mov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121.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color w:val="A6A6A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A6A6A6"/>
                          <w:sz w:val="24"/>
                          <w:szCs w:val="24"/>
                        </w:rPr>
                        <w:t>&amp; Mov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1247775</wp:posOffset>
                </wp:positionV>
                <wp:extent cx="5648325" cy="1428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112.5pt;mso-wrap-distance-left:9.05pt;mso-wrap-distance-right:9.05pt;mso-wrap-distance-top:0pt;mso-wrap-distance-bottom:0pt;margin-top:98.2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3133725</wp:posOffset>
                </wp:positionV>
                <wp:extent cx="7362825" cy="1571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1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1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1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123.75pt;mso-wrap-distance-left:9.05pt;mso-wrap-distance-right:9.05pt;mso-wrap-distance-top:0pt;mso-wrap-distance-bottom:0pt;margin-top:246.75pt;mso-position-vertical-relative:text;margin-left:1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1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1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17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18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4991100</wp:posOffset>
                </wp:positionV>
                <wp:extent cx="7296150" cy="16097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20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21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22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2915" cy="1438275"/>
                                  <wp:effectExtent l="0" t="0" r="0" b="0"/>
                                  <wp:docPr id="2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pt;height:126.75pt;mso-wrap-distance-left:9.05pt;mso-wrap-distance-right:9.05pt;mso-wrap-distance-top:0pt;mso-wrap-distance-bottom:0pt;margin-top:393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2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25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26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2915" cy="1438275"/>
                            <wp:effectExtent l="0" t="0" r="0" b="0"/>
                            <wp:docPr id="27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6805</wp:posOffset>
                </wp:positionH>
                <wp:positionV relativeFrom="paragraph">
                  <wp:posOffset>452755</wp:posOffset>
                </wp:positionV>
                <wp:extent cx="4799965" cy="4375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  <w:t>In the boxes below, draw pictures of things your character might put in these places. Label them to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5pt;height:34.45pt;mso-wrap-distance-left:9.05pt;mso-wrap-distance-right:9.05pt;mso-wrap-distance-top:0pt;mso-wrap-distance-bottom:0pt;margin-top:35.6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/>
                        <w:t>In the boxes below, draw pictures of things your character might put in these places. Label them to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9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8:39:00Z</dcterms:created>
  <dc:creator>aaird</dc:creator>
  <dc:description/>
  <cp:keywords/>
  <dc:language>en-US</dc:language>
  <cp:lastModifiedBy>ncate</cp:lastModifiedBy>
  <dcterms:modified xsi:type="dcterms:W3CDTF">2016-06-16T21:52:00Z</dcterms:modified>
  <cp:revision>4</cp:revision>
  <dc:subject/>
  <dc:title/>
</cp:coreProperties>
</file>